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2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e Via </w:t>
            </w:r>
            <w:r>
              <w:rPr>
                <w:b/>
                <w:color w:val="FF0000"/>
              </w:rPr>
              <w:t>Andrea da Barberino</w:t>
            </w:r>
            <w:r>
              <w:rPr/>
              <w:t xml:space="preserve"> _________________________  N° </w:t>
            </w:r>
            <w:r>
              <w:rPr>
                <w:b/>
                <w:color w:val="FF0000"/>
              </w:rPr>
              <w:t xml:space="preserve">19, 30 </w:t>
            </w:r>
            <w:r>
              <w:rPr/>
              <w:t>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  N° Particella    </w:t>
            </w:r>
            <w:r>
              <w:rPr>
                <w:b/>
                <w:color w:val="FF0000"/>
              </w:rPr>
              <w:t xml:space="preserve">67  </w:t>
            </w:r>
            <w:r>
              <w:rPr/>
              <w:t>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625, 626, 1209, 1210 </w:t>
            </w:r>
            <w:r>
              <w:rPr/>
              <w:t>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038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38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170" cy="17062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890" t="15812" r="13258" b="375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170" cy="1706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1170" cy="17062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890" t="15812" r="13258" b="375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170" cy="170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668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4115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411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4115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11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Portalino in pietra ‘500/600  </w:t>
            </w:r>
            <w:r>
              <w:rPr/>
              <w:t xml:space="preserve">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Scalini in pietra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Due aperture in cotto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bCs/>
                <w:color w:val="FF0000"/>
                <w:szCs w:val="20"/>
              </w:rPr>
              <w:t>tamponate al piano terra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2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4445</wp:posOffset>
                      </wp:positionV>
                      <wp:extent cx="2661285" cy="36937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1285" cy="3693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6500" cy="36010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6500" cy="3601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55pt;height:290.85pt;mso-wrap-distance-left:9.05pt;mso-wrap-distance-right:9.05pt;mso-wrap-distance-top:0pt;mso-wrap-distance-bottom:0pt;margin-top:0.35pt;mso-position-vertical-relative:text;margin-left: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0" cy="36010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360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10160</wp:posOffset>
                      </wp:positionV>
                      <wp:extent cx="2663825" cy="36918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3825" cy="3691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9040" cy="35991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9040" cy="3599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75pt;height:290.7pt;mso-wrap-distance-left:9.05pt;mso-wrap-distance-right:9.05pt;mso-wrap-distance-top:0pt;mso-wrap-distance-bottom:0pt;margin-top:0.8pt;mso-position-vertical-relative:text;margin-left:3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9040" cy="35991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040" cy="359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625                                                                                                                        Foto n° 6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76530</wp:posOffset>
                      </wp:positionV>
                      <wp:extent cx="2663190" cy="369062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3190" cy="3690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8405" cy="359791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8405" cy="3597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7pt;height:290.6pt;mso-wrap-distance-left:9.05pt;mso-wrap-distance-right:9.05pt;mso-wrap-distance-top:0pt;mso-wrap-distance-bottom:0pt;margin-top:13.9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8405" cy="359791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8405" cy="359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34925</wp:posOffset>
                      </wp:positionV>
                      <wp:extent cx="2665095" cy="369379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095" cy="3693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0310" cy="360108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0310" cy="3601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85pt;height:290.85pt;mso-wrap-distance-left:9.05pt;mso-wrap-distance-right:9.05pt;mso-wrap-distance-top:0pt;mso-wrap-distance-bottom:0pt;margin-top:2.75pt;mso-position-vertical-relative:text;margin-left:3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0310" cy="360108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360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625                                                                                                                        Foto n° 62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2:46:00Z</dcterms:modified>
  <cp:revision>65</cp:revision>
  <dc:subject/>
  <dc:title>COMUNE DI  </dc:title>
</cp:coreProperties>
</file>